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Spacing"/>
        <w:jc w:val="center"/>
        <w:rPr>
          <w:rFonts w:ascii="Edwardian Script ITC" w:hAnsi="Edwardian Script ITC" w:cs="Edwardian Script ITC"/>
          <w:b/>
          <w:b/>
          <w:sz w:val="124"/>
          <w:szCs w:val="124"/>
        </w:rPr>
      </w:pPr>
      <w:r>
        <w:rPr>
          <w:rFonts w:cs="Edwardian Script ITC" w:ascii="Edwardian Script ITC" w:hAnsi="Edwardian Script ITC"/>
          <w:b/>
          <w:sz w:val="124"/>
          <w:szCs w:val="124"/>
        </w:rPr>
        <w:t>The Life of Muhammad:</w:t>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t>The Genesis of Islam</w:t>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96"/>
          <w:szCs w:val="96"/>
        </w:rPr>
      </w:pPr>
      <w:r>
        <w:rPr>
          <w:rFonts w:cs="Edwardian Script ITC" w:ascii="Edwardian Script ITC" w:hAnsi="Edwardian Script ITC"/>
          <w:sz w:val="96"/>
          <w:szCs w:val="96"/>
        </w:rPr>
      </w:r>
    </w:p>
    <w:p>
      <w:pPr>
        <w:pStyle w:val="NoSpacing"/>
        <w:jc w:val="center"/>
        <w:rPr>
          <w:rFonts w:ascii="Edwardian Script ITC" w:hAnsi="Edwardian Script ITC" w:cs="Edwardian Script ITC"/>
          <w:sz w:val="36"/>
          <w:szCs w:val="36"/>
        </w:rPr>
      </w:pPr>
      <w:r>
        <w:rPr>
          <w:rFonts w:cs="Edwardian Script ITC" w:ascii="Edwardian Script ITC" w:hAnsi="Edwardian Script ITC"/>
          <w:sz w:val="36"/>
          <w:szCs w:val="36"/>
        </w:rPr>
        <w:t>Created by Tri Nguyen</w:t>
      </w:r>
    </w:p>
    <w:p>
      <w:pPr>
        <w:pStyle w:val="NoSpacing"/>
        <w:rPr/>
      </w:pPr>
      <w:r>
        <w:rPr>
          <w:rFonts w:cs="Edwardian Script ITC" w:ascii="Edwardian Script ITC" w:hAnsi="Edwardian Script ITC"/>
          <w:b/>
          <w:sz w:val="44"/>
          <w:szCs w:val="44"/>
        </w:rPr>
        <w:tab/>
      </w:r>
      <w:r>
        <w:rPr>
          <w:rFonts w:cs="French Script MT" w:ascii="French Script MT" w:hAnsi="French Script MT"/>
          <w:sz w:val="72"/>
          <w:szCs w:val="72"/>
        </w:rPr>
        <w:t>Muhammad was born in the year 570 in the town of Mecca. Muhammad was raised by his mother Amina. He grew up learning pure Arabic.</w:t>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tab/>
        <w:t>At the early age of five, Muhammad becomes an orphan, his mother and father passing away. He was raised by his grandfather, Abdul Al-Muttalib. Muhammad learned about life of a merchant.</w:t>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tab/>
        <w:tab/>
        <w:t xml:space="preserve">When Muhammad was a teen, he worked as a shepherd to help pay his keep. He travelled with the merchant Abu Talib, learning the ways of trade. </w:t>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t>Muhammad married his distant cousin, Khadija in 595. They had 6 children together, however, only 4 daughters survived. They lived a very prosperous life together.</w:t>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t xml:space="preserve">Mecca’s materialistic world bothers Muhammad. He began making retreats to a mountain cave where he fasted and meditated. He was visited by the Angel Gabriel who spoke God’s words to him. He asked his followers to write the revelations which are known as the Qur’an.  </w:t>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t>Muhammad left Mecca and traveled to Yathrib. He settled the civil war that took place there, and the city was renamed to Medina, the City of the Prophet.</w:t>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t>The Meccans disliked Muhammad’s successes and engaged in war with the Muslims. The Muslims won the first and outlasted the third war and in the end, they signed a treaty recognizing Muslim as a force in Arabia.</w:t>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tab/>
        <w:t>In January 630, Muhammad and the Muslims entered Mecca without bloodshed, forever establishing power in the city. The Meccans joined them.</w:t>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t>Muhammad returned to Medina after establishing most of the Arabian Peninsula under Islam Rule. He returned to Mecca to perform a last pilgrimage, and tens of thousands of muslims joined him.</w:t>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rPr>
          <w:rFonts w:ascii="French Script MT" w:hAnsi="French Script MT" w:cs="French Script MT"/>
          <w:sz w:val="72"/>
          <w:szCs w:val="72"/>
        </w:rPr>
      </w:pPr>
      <w:r>
        <w:rPr>
          <w:rFonts w:cs="French Script MT" w:ascii="French Script MT" w:hAnsi="French Script MT"/>
          <w:sz w:val="72"/>
          <w:szCs w:val="72"/>
        </w:rPr>
      </w:r>
    </w:p>
    <w:p>
      <w:pPr>
        <w:pStyle w:val="NoSpacing"/>
        <w:ind w:firstLine="720"/>
        <w:rPr>
          <w:rFonts w:ascii="French Script MT" w:hAnsi="French Script MT" w:cs="French Script MT"/>
          <w:sz w:val="72"/>
          <w:szCs w:val="72"/>
        </w:rPr>
      </w:pPr>
      <w:r>
        <w:rPr>
          <w:rFonts w:cs="French Script MT" w:ascii="French Script MT" w:hAnsi="French Script MT"/>
          <w:sz w:val="72"/>
          <w:szCs w:val="72"/>
        </w:rPr>
        <w:t xml:space="preserve">After the Pilgrimage, Muhammad returned to Medina, where he died three months later. However, after his death, his teachings continue to spread throughout the worl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dwardian Script ITC">
    <w:charset w:val="00"/>
    <w:family w:val="script"/>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03:00Z</dcterms:created>
  <dc:creator>Administrator</dc:creator>
  <dc:description/>
  <dc:language>en-US</dc:language>
  <cp:lastModifiedBy>Administrator</cp:lastModifiedBy>
  <dcterms:modified xsi:type="dcterms:W3CDTF">2009-10-09T03:03:00Z</dcterms:modified>
  <cp:revision>2</cp:revision>
  <dc:subject/>
  <dc:title/>
</cp:coreProperties>
</file>